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>.mnypnts {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ab/>
        <w:t>background:#DFDCD9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ab/>
        <w:t>border-top: 2px solid #666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ab/>
        <w:t>border-bottom: 2px solid #666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ab/>
        <w:t>text-align: center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ab/>
        <w:t>margin: 10px auto;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0" w:hAnsi="0"/>
          <w:sz w:val="20"/>
          <w:lang w:val="en-US"/>
        </w:rPr>
        <w:tab/>
        <w:t>padding: 5px 20px;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  <w:lang w:val="en-US"/>
        </w:rPr>
        <w:t>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