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sz w:val="20"/>
          <w:lang w:val="de-DE"/>
        </w:rPr>
        <w:t>Coder : KiNGW@LF</w:t>
        <w:tab/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sz w:val="20"/>
          <w:lang w:val="de-DE"/>
        </w:rPr>
        <w:t xml:space="preserve">WebSite: </w:t>
      </w:r>
      <w:hyperlink r:id="rId2">
        <w:r>
          <w:rPr>
            <w:rStyle w:val="InternetLink"/>
            <w:sz w:val="20"/>
            <w:lang w:val="de-DE" w:eastAsia="tr-TR"/>
          </w:rPr>
          <w:t>http://www.mybbturkiye.com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de-DE"/>
        </w:rPr>
        <w:t>E-posta : destek@mybbturkiye.co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de-DE"/>
        </w:rPr>
        <w:t>### KURULUM ###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bidi w:val="0"/>
        <w:ind w:left="0" w:right="0" w:hanging="0"/>
        <w:jc w:val="left"/>
        <w:rPr>
          <w:lang w:val="de-DE"/>
        </w:rPr>
      </w:pPr>
      <w:r>
        <w:rPr>
          <w:sz w:val="20"/>
          <w:lang w:val="de-DE"/>
        </w:rPr>
        <w:t xml:space="preserve">Turkish Klasörünü Açın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de-DE"/>
        </w:rPr>
        <w:t>1. "inc/plugins" klasörünü,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de-DE"/>
        </w:rPr>
        <w:t>2. "inc/languages/turkish/” klasörünü,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de-DE"/>
        </w:rPr>
        <w:t>3. "inc/datahandlers" klasörünü,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de-DE"/>
        </w:rPr>
        <w:t>4. "images"klasörünü mybb ana dizinine FTP ye atın 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de-DE"/>
        </w:rPr>
        <w:t>5. Daha Sonra Admin Panelinden Eklentiyi Aktif edin !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### EKLENTİ Yİ SİLME ###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US"/>
        </w:rPr>
        <w:t>Open English Folde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US"/>
        </w:rPr>
        <w:t>1. "[plugin] Uninstall/inc/languages/turkish/" klasörünü,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US"/>
        </w:rPr>
        <w:t>2. "[plugin] Uninstall/inc/datahandlers/" klasörünü,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US"/>
        </w:rPr>
        <w:t>3. Daha Sonra Admin Panelinden Eklentiyi Kapatın ...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Hayırlı olsun !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tr-T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bbturkiy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1</Characters>
  <CharactersWithSpaces>530</CharactersWithSpaces>
  <Company>planet ca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8:02:00Z</dcterms:created>
  <dc:creator>turkmen</dc:creator>
  <dc:description/>
  <dc:language>en-US</dc:language>
  <cp:lastModifiedBy/>
  <dcterms:modified xsi:type="dcterms:W3CDTF">2007-03-11T1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urkmen</vt:lpwstr>
  </property>
</Properties>
</file>