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Coder : KiNGW@LF</w:t>
        <w:tab/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 xml:space="preserve">WebSite: </w:t>
      </w:r>
      <w:hyperlink r:id="rId2">
        <w:r>
          <w:rPr>
            <w:rStyle w:val="InternetLink"/>
            <w:sz w:val="20"/>
            <w:lang w:val="en-US" w:eastAsia="tr-TR"/>
          </w:rPr>
          <w:t>http://www.mybbturkiye.com</w:t>
        </w:r>
      </w:hyperlink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en-US"/>
        </w:rPr>
        <w:t>E-mail : support@mybbturkiye.co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### INSTALLATION ###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Open English Folde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. Copy the plugin file into the plugin directory "inc/plugins"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. Copy the language file into the folder "inc/languages/*language*/"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3. Copy the plugin file into the plugin directory "inc/datahandlers"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4. Copy the image file into the folder "images"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5. After that you can activate the plugin via Admin-CP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### UNINSTALL ###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Open English Folder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1. Copy the language file into the folder "[plugin] Uninstall/inc/languages/*language*/"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2. Copy the language file into the folder "[plugin] Uninstall/inc/datahandlers/"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3. After that you can deactivate the plugin via Admin-CP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sz w:val="20"/>
          <w:lang w:val="en-US"/>
        </w:rPr>
        <w:t>enjoy !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eastAsia="tr-T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bbturkiy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4</Characters>
  <CharactersWithSpaces>660</CharactersWithSpaces>
  <Company>planet caf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7:54:00Z</dcterms:created>
  <dc:creator>turkmen</dc:creator>
  <dc:description/>
  <dc:language>en-US</dc:language>
  <cp:lastModifiedBy/>
  <dcterms:modified xsi:type="dcterms:W3CDTF">2007-03-11T1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urkmen</vt:lpwstr>
  </property>
</Properties>
</file>